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едеральный закон </w:t>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порядке рассмотрения обращений граждан Российской Федерации"</w:t>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2 мая 2006 года №59-ФЗ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Федеральных законов от 29.06.2010 N 126-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7.07.2010 N 227-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 Сфера применения настоящего Федерального закон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 Право граждан на обращени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смотрение обращений граждан осуществляется бесплатн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 Правовое регулирование правоотношений, связанных с рассмотрением обращений гражда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4. Основные термины, используемые в настоящем Федеральном закон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целей настоящего Федерального закона используются следующие основные термин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ращение гражданина (далее - обращение)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Федерального закона от 27.07.2010 N 227-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5. Права гражданина при рассмотрении обращ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Федерального закона от 27.07.2010 N 227-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бращаться с заявлением о прекращении рассмотрения обращ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6. Гарантии безопасности гражданина в связи с его обращение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7. Требования к письменному обращени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настоящи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 в ред. Федерального закона от 27.07.2010 N 227-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8. Направление и регистрация письменного обращ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9. Обязательность принятия обращения к рассмотрени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0. Рассмотрение обращ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енный орган, орган местного самоуправления или должностное лицо:</w:t>
      </w:r>
    </w:p>
    <w:p>
      <w:pPr>
        <w:pStyle w:val="Normal"/>
        <w:spacing w:lineRule="auto" w:line="240" w:before="280" w:after="280"/>
        <w:rPr/>
      </w:pPr>
      <w:r>
        <w:rPr>
          <w:rFonts w:eastAsia="Times New Roman" w:cs="Times New Roman" w:ascii="Times New Roman" w:hAnsi="Times New Roman"/>
          <w:color w:val="000000"/>
          <w:sz w:val="24"/>
          <w:szCs w:val="24"/>
          <w:lang w:eastAsia="ru-RU"/>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Федерального закона от 27.07.2010 N 227-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имает меры, направленные на восстановление или защиту нарушенных прав, свобод и законных интересов гражданин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вет на обращение, поступившее в государственный орган,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4 в ред. Федерального закона от 27.07.2010 N 227-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1. Порядок рассмотрения отдельных обращени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Федерального закона от 29.06.2010 N 126-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Федерального закона от 29.06.2010 N 126-Ф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2. Сроки рассмотрения письменного обращ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3. Личный прием гражда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 личном приеме гражданин предъявляет документ, удостоверяющий его личнос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4. Контроль за соблюдением порядка рассмотрения обращени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5. Ответственность за нарушение настоящего Федерального закон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6. Возмещение причиненных убытков и взыскание понесенных расходов при рассмотрении обращени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7. Признание не действующими на территории Российской Федерации отдельных нормативных правовых актов Союза ССР</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ть не действующими на территории Российской Федерац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 144);</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 237);</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каз Президиума Верховного Совета СССР от 4 марта 1980 года N 1662-X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 192);</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он СССР от 25 июня 1980 года N 2365-X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 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 94);</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8. Вступление в силу настоящего Федерального закон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Федеральный закон вступает в силу по истечении 180 дней после дня его официального опубликова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идент</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йской Федерац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УТИ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ва, Кремл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ая 200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N 59-ФЗ</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51:00Z</dcterms:created>
  <dc:creator>os</dc:creator>
  <dc:description/>
  <cp:keywords/>
  <dc:language>en-US</dc:language>
  <cp:lastModifiedBy>os</cp:lastModifiedBy>
  <dcterms:modified xsi:type="dcterms:W3CDTF">2011-04-26T11:52:00Z</dcterms:modified>
  <cp:revision>3</cp:revision>
  <dc:subject/>
  <dc:title/>
</cp:coreProperties>
</file>