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02180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91180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Доме Правительства Удмуртской Республик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шло совещание с  работниками кадровых служб государственных органо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 июня 2016 года состоялось очередное занятие постоянного действующего семинара-совещания с руководителями и специалистами кадровых служб государственных органов Удмуртской Республики под председательством </w:t>
      </w:r>
      <w:r>
        <w:rPr>
          <w:b/>
          <w:sz w:val="28"/>
          <w:szCs w:val="28"/>
        </w:rPr>
        <w:t>Лещинского Андрея Сергеевича</w:t>
      </w:r>
      <w:r>
        <w:rPr>
          <w:sz w:val="28"/>
          <w:szCs w:val="28"/>
        </w:rPr>
        <w:t>, заместителя Руководителя Администрации Главы и Правительства Удмуртской Республики – начальника Управления государственной службы и взаимодействия с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ероприятии приняли участие сотрудники Управления государственной службы и взаимодействия с органами местного самоуправления, Управления по вопросам противодействия коррупции Министерства социальной, семейной и демографической политики Удмурткой Республики, представители кадровых служб органов государственной власти Удмуртской Республ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семинара рассмотрены вопросы о   реализации   Федерального  закона «О внесении изменений в отдельные законодательные акты Российской Федерации в части увеличения пенсионного возраста отдельным категориям граждан», о предотвращении и урегулировании конфликта интересов на государственной гражданской службе, о перспективах работы с кадровым резервом и другие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31775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917065" cy="260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Название Знак"/>
    <w:basedOn w:val="Style13"/>
    <w:qFormat/>
    <w:rPr>
      <w:b/>
      <w:bCs/>
    </w:rPr>
  </w:style>
  <w:style w:type="character" w:styleId="31">
    <w:name w:val="Заголовок 3 Знак"/>
    <w:basedOn w:val="Style13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0:00Z</dcterms:created>
  <dc:creator>Ivantsova</dc:creator>
  <dc:description/>
  <cp:keywords/>
  <dc:language>en-US</dc:language>
  <cp:lastModifiedBy>ivshina</cp:lastModifiedBy>
  <cp:lastPrinted>2016-05-31T15:28:00Z</cp:lastPrinted>
  <dcterms:modified xsi:type="dcterms:W3CDTF">2016-06-15T13:44:00Z</dcterms:modified>
  <cp:revision>163</cp:revision>
  <dc:subject/>
  <dc:title>Утверждаю</dc:title>
</cp:coreProperties>
</file>